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arth Week Pre-Test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  <w:u w:val="single"/>
              </w:rPr>
              <w:t>Directions</w:t>
            </w:r>
            <w:r>
              <w:rPr>
                <w:sz w:val="22"/>
              </w:rPr>
              <w:t>: For each item, circle  “</w:t>
            </w:r>
            <w:r>
              <w:rPr>
                <w:b/>
                <w:sz w:val="22"/>
              </w:rPr>
              <w:t>True</w:t>
            </w:r>
            <w:r>
              <w:rPr>
                <w:sz w:val="22"/>
              </w:rPr>
              <w:t>” or “</w:t>
            </w:r>
            <w:r>
              <w:rPr>
                <w:b/>
                <w:sz w:val="22"/>
              </w:rPr>
              <w:t>False</w:t>
            </w:r>
            <w:r>
              <w:rPr>
                <w:sz w:val="22"/>
              </w:rPr>
              <w:t>.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) Periods of global cooling and warming are natural cycles on Earth.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Cambria"/>
                <w:sz w:val="20"/>
              </w:rPr>
              <w:t xml:space="preserve"> 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2.) Belching and farting cows have contributed to a concentration of methane in the atmosphere nearly three times higher than it was in 1890. 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rFonts w:cs="Cambria"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.) Some experts predict that global warming could cause a catastrophic food shortage and famine for half of the world’s population by 2100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Cambria"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.) The World Health Organization estimates that heat-related deaths will double over the next 25 years due to global warming.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5.) Cutting down forests of trees only makes global warming worse.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.) The United States’ population accounts for only about 5% of the total world population but it consumes about 25% of the world’s resources.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7.) China’s fuel efficiency standards for cars are tougher than America’s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Cambria"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8.) One gallon of gasoline (about 6.3 pounds) produces about 20 pounds of the greenhouse gas carbon dioxide (CO2)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.) Between 60-80% of American cars have underinflated tires, which alone accounts for over 1 billion gallons of gas being wasted each year.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19"/>
              </w:rPr>
            </w:pPr>
            <w:r>
              <w:rPr>
                <w:sz w:val="20"/>
              </w:rPr>
              <w:t xml:space="preserve">10.) </w:t>
            </w:r>
            <w:r>
              <w:rPr>
                <w:sz w:val="19"/>
              </w:rPr>
              <w:t>You save more fuel by trading in a truck rated at 12 mpg for one that gets 16 mpg than if you trade in a car that gets 29 mpg for one that gets 53 mpg.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arth Week Pre-Test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  <w:u w:val="single"/>
              </w:rPr>
              <w:t>Directions</w:t>
            </w:r>
            <w:r>
              <w:rPr>
                <w:sz w:val="22"/>
              </w:rPr>
              <w:t>: For each item, circle  “</w:t>
            </w:r>
            <w:r>
              <w:rPr>
                <w:b/>
                <w:sz w:val="22"/>
              </w:rPr>
              <w:t>True</w:t>
            </w:r>
            <w:r>
              <w:rPr>
                <w:sz w:val="22"/>
              </w:rPr>
              <w:t>” or “</w:t>
            </w:r>
            <w:r>
              <w:rPr>
                <w:b/>
                <w:sz w:val="22"/>
              </w:rPr>
              <w:t>False</w:t>
            </w:r>
            <w:r>
              <w:rPr>
                <w:sz w:val="22"/>
              </w:rPr>
              <w:t>.”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.) Periods of global cooling and warming are natural cycles on Earth.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Cambria"/>
                <w:sz w:val="20"/>
              </w:rPr>
              <w:t xml:space="preserve"> 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2.) Belching and farting cows have contributed to a concentration of methane in the atmosphere nearly three times higher than it was in 1890. 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rFonts w:cs="Cambria"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.) Some experts predict that global warming could cause a catastrophic food shortage and famine for half of the world’s population by 2100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Cambria"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.) The World Health Organization estimates that heat-related deaths will double over the next 25 years due to global warming.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5.) Cutting down forests of trees only makes global warming worse.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.) The United States’ population accounts for only about 5% of the total world population but it consumes about 25% of the world’s resources.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7.) China’s fuel efficiency standards for cars are tougher than America’s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Cambria"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8.) One gallon of gasoline (about 6.3 pounds) produces about 20 pounds of the greenhouse gas carbon dioxide (CO2)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.) Between 60-80% of American cars have underinflated tires, which alone accounts for over 1 billion gallons of gas being wasted each year.</w:t>
            </w:r>
          </w:p>
          <w:p>
            <w:pPr>
              <w:pStyle w:val="Normal"/>
              <w:spacing w:before="8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  <w:p>
            <w:pPr>
              <w:pStyle w:val="Normal"/>
              <w:spacing w:before="80" w:after="0"/>
              <w:rPr>
                <w:sz w:val="19"/>
              </w:rPr>
            </w:pPr>
            <w:r>
              <w:rPr>
                <w:sz w:val="20"/>
              </w:rPr>
              <w:t xml:space="preserve">10.) </w:t>
            </w:r>
            <w:r>
              <w:rPr>
                <w:sz w:val="19"/>
              </w:rPr>
              <w:t>You save more fuel by trading in a truck rated at 12 mpg for one that gets 16 mpg than if you trade in a car that gets 29 mpg for one that gets 53 mpg.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>True                      Fal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Name ____________________________________________</w:t>
      <w:tab/>
      <w:tab/>
      <w:tab/>
      <w:t>Name ____________________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03:00Z</dcterms:created>
  <dc:creator/>
  <dc:description/>
  <cp:keywords/>
  <dc:language>en-US</dc:language>
  <cp:lastModifiedBy>WASD</cp:lastModifiedBy>
  <dcterms:modified xsi:type="dcterms:W3CDTF">2009-02-11T00:00:00Z</dcterms:modified>
  <cp:revision>7</cp:revision>
  <dc:subject/>
  <dc:title/>
</cp:coreProperties>
</file>